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ЧЕТ ВРАЧА СУДЕБНО-МЕДИЦИНСКОГО ЭКСПЕРТА, БЮРО СУДЕБНО-МЕДИЦИНСКОЙ ЭКСПЕРТИЗ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1134" w:leader="none"/>
                        </w:tabs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ЧЕТ ВРАЧА СУДЕБНО-МЕДИЦИНСКОГО ЭКСПЕРТА, БЮРО СУДЕБНО-МЕДИЦИНСКОЙ ЭКСПЕРТИЗЫ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134" w:leader="none"/>
                        </w:tabs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378835</wp:posOffset>
                </wp:positionV>
                <wp:extent cx="3300730" cy="28321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266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378835</wp:posOffset>
                </wp:positionV>
                <wp:extent cx="11982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22.3pt;mso-wrap-distance-left:9.05pt;mso-wrap-distance-right:9.05pt;mso-wrap-distance-top:0pt;mso-wrap-distance-bottom:0pt;margin-top:266.0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йонные (межрайонные), городские врачи судебно-медицинские эксперты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firstLine="142"/>
                                    <w:rPr/>
                                  </w:pPr>
                                  <w:r>
                                    <w:rPr/>
                                    <w:t xml:space="preserve">бюро судебно-медицинской экспертизы органов управления здравоохранением республик, краев,   областей, округов  (городов)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ро судебно-медицинской экспертизы органов управления здравоохранением республик, краев, областей, округов (городов)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firstLine="142"/>
                                    <w:rPr/>
                                  </w:pPr>
                                  <w:r>
                                    <w:rPr/>
                                    <w:t>в Республиканский центр судебно-медицинской экспертизы</w:t>
                                  </w:r>
                                </w:p>
                                <w:p>
                                  <w:pPr>
                                    <w:pStyle w:val="2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спубликанский центр судебно-медицинской экспертизы</w:t>
                                  </w:r>
                                </w:p>
                                <w:p>
                                  <w:pPr>
                                    <w:pStyle w:val="2"/>
                                    <w:ind w:left="720" w:hanging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йонные (межрайонные), городские врачи судебно-медицинские эксперты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 xml:space="preserve">бюро судебно-медицинской экспертизы органов управления здравоохранением республик, краев,   областей, округов  (городов) </w:t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ро судебно-медицинской экспертизы органов управления здравоохранением республик, краев, областей, округов (городов)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>в Республиканский центр судебно-медицинской экспертизы</w:t>
                            </w:r>
                          </w:p>
                          <w:p>
                            <w:pPr>
                              <w:pStyle w:val="2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Республиканский центр судебно-медицинской экспертизы</w:t>
                            </w:r>
                          </w:p>
                          <w:p>
                            <w:pPr>
                              <w:pStyle w:val="2"/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казо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Министерства здравоохранения Российск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дер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2.10.2001 № 38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1000) 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ТРУКТУРА БЮРО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709"/>
        <w:gridCol w:w="1559"/>
      </w:tblGrid>
      <w:tr>
        <w:trPr>
          <w:trHeight w:val="32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руктура бю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дел судебно-медицинской экспертизы тру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судебно-гистологические от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судебно-медицинской экспертизы потерпевших, обвиняемых и друг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сложных судебно-медицинских эксперт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онно-методически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отделения (кабинеты)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внедрения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ного и математ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инет по работе с жалобами и заявл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ения судебно-медицинск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город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райо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тдел судебно-медицинской экспертизы вещественных дока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отделения, лаборатори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судебно-биолог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цитолог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хим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иохим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актериологическое (вирусологическ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ение медицинской криминал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ктральная 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удебно-медицинская молекулярно-генетическая 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ругие структурные подразд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000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 ШТАТЫ БЮРО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425"/>
        <w:gridCol w:w="1300"/>
        <w:gridCol w:w="1300"/>
        <w:gridCol w:w="1300"/>
        <w:gridCol w:w="1301"/>
      </w:tblGrid>
      <w:tr>
        <w:trPr>
          <w:trHeight w:val="749" w:hRule="atLeast"/>
          <w:cantSplit w:val="true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2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должностей в целом по учреждению</w:t>
            </w:r>
          </w:p>
        </w:tc>
        <w:tc>
          <w:tcPr>
            <w:tcW w:w="26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rHeight w:val="707" w:hRule="atLeast"/>
          <w:cantSplit w:val="true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ы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ы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работают неполный день</w:t>
            </w:r>
          </w:p>
        </w:tc>
      </w:tr>
      <w:tr>
        <w:trPr>
          <w:trHeight w:val="264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99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и начальника (с высшим медицинским образование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ие подразделениями, 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 высшим немедицинским образовани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ачи судебно-медицинские эксперты, 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городские, районные, межрайон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гистологического от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а экспертизы живых ли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а сложных эксперти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отделений отдела экспертизы вещественных доказательств, 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иолог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цитолог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хим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иохим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ко-криминалист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актериолог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ктральной лаборато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лекулярно-генетической лаборато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онно-методического отде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пециалисты с высшим немедицинским образованием отдела экспертизы вещественных доказатель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ний медицинск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медицинск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 ДЕЯТЕЛЬНОСТЬ БЮР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10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Отдел судебно-медицинской экспертизы потерпевших, обвиняемых и других лиц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1275"/>
        <w:gridCol w:w="1276"/>
        <w:gridCol w:w="1276"/>
      </w:tblGrid>
      <w:tr>
        <w:trPr>
          <w:trHeight w:val="3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ид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сле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ВРЕДА ЗДОРОВЬЮ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яжкий вред здоров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редней тяже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егкий вред здоров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з оценки вреда здоров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вреждения не обнаруж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ПРЕДЕЛЕНИЕ ПОЛОВЫХ СОСТОЯНИЙ (ПРЕСТУПЛЕНИЙ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лиц женского пола, 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 несовершенноле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лиц мужского пола, 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 несовершенноле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менности, бывших родов или або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убцов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 инвалидов В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 нарком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ключения (акты) не окончены (на 31.12 отчетного год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3110)</w:t>
      </w:r>
    </w:p>
    <w:tbl>
      <w:tblPr>
        <w:tblW w:w="87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6"/>
        <w:gridCol w:w="504"/>
        <w:gridCol w:w="1214"/>
      </w:tblGrid>
      <w:tr>
        <w:trPr>
          <w:trHeight w:val="250" w:hRule="atLeast"/>
        </w:trPr>
        <w:tc>
          <w:tcPr>
            <w:tcW w:w="70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консультаций работникам правоохранительных органов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участий в следственных экспериментах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участий в судебных заседаниях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20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Отдел судебно-медицинской экспертизы труп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2"/>
        <w:gridCol w:w="442"/>
        <w:gridCol w:w="932"/>
        <w:gridCol w:w="932"/>
        <w:gridCol w:w="932"/>
        <w:gridCol w:w="850"/>
        <w:gridCol w:w="850"/>
        <w:gridCol w:w="851"/>
      </w:tblGrid>
      <w:tr>
        <w:trPr>
          <w:trHeight w:val="250" w:hRule="atLeast"/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ичина смерти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Исследования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(из гр. 5)</w:t>
            </w:r>
          </w:p>
        </w:tc>
      </w:tr>
      <w:tr>
        <w:trPr>
          <w:trHeight w:val="763" w:hRule="atLeast"/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ей в возрасте до 14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гистологически исследов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наружен алкоголь</w:t>
            </w:r>
          </w:p>
        </w:tc>
      </w:tr>
      <w:tr>
        <w:trPr>
          <w:trHeight w:val="264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НАСИЛЬСТВЕННАЯ СМЕРТЬ - ВСЕ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аническая травм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нспортная травма,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мобиль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ельсо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гнестрельная,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уле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робо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зрыв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пыми предмет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ыми орудия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лектротрав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ханическая асфиксия,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веше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топле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вление петле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райние температуры,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изк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ысокая (ожоги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овой (солнечный) уда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равления,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танол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ганические растворители и технические жидкост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екарственные вещества,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нотвор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тропные, 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роизводные бензодиазепин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роизводные фенотиазин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котические вещества, 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иат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аннабинои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каи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гарный газ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естици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ислоты и щелоч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"металлические" я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 я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 установленные я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НЕНАСИЛЬСТВЕННАЯ СМЕРТЬ</w:t>
            </w:r>
            <w:r>
              <w:rPr>
                <w:b/>
                <w:color w:val="000000"/>
              </w:rPr>
              <w:t xml:space="preserve"> - </w:t>
            </w: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олезни,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истемы кровообращ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ганов дыхания, 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ганов пищевар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рвной систем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онные, 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собо опас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ИЧ-инфекци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уберкулез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мерть при беременности, родах и в послеродовом период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мерть детей в возрасте до 1 год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творожден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СМЕРТИ НЕ УСТАНОВЛЕНА - ВСЕ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ледств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гнилостных измене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келетирования труп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ожжения труп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счлен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х измене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513"/>
        <w:gridCol w:w="425"/>
        <w:gridCol w:w="1134"/>
      </w:tblGrid>
      <w:tr>
        <w:trPr>
          <w:trHeight w:val="250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1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Исследовано</w:t>
            </w:r>
            <w:r>
              <w:rPr>
                <w:color w:val="000000"/>
              </w:rPr>
              <w:t>:   эксгумированных труп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13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</w:t>
            </w:r>
            <w:r>
              <w:rPr>
                <w:b w:val="false"/>
              </w:rPr>
              <w:t>частей труп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2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о трупов: неопознанны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3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</w:t>
            </w:r>
            <w:r>
              <w:rPr>
                <w:b w:val="false"/>
              </w:rPr>
              <w:t>невостребованны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осмотренных на месте их обнаруж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3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щее число консультаций работникам правоохранительных орган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4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участий в следственных эксперимента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5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участий в судебных заседания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26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гистолог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5"/>
        <w:gridCol w:w="365"/>
        <w:gridCol w:w="858"/>
        <w:gridCol w:w="858"/>
        <w:gridCol w:w="858"/>
        <w:gridCol w:w="858"/>
        <w:gridCol w:w="859"/>
      </w:tblGrid>
      <w:tr>
        <w:trPr>
          <w:trHeight w:val="1045" w:hRule="atLeast"/>
          <w:cantSplit w:val="true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смерти, поводы к исследованию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-тиз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-ва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сег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Общее количество иссле-дованных кусочков (объектов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Общее количество обект-исследо-ваний</w:t>
            </w:r>
          </w:p>
        </w:tc>
      </w:tr>
      <w:tr>
        <w:trPr>
          <w:trHeight w:val="264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ильственная смерть, все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ределение характера, прижизненности и давности патологического процесса (повреждения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тановл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дтвержд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сильственная смерть, все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ределение характера и давности патологического процесс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тановл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дтвержд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смерти не установлен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вод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30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Отдел сложных судебно-медицинских экспертиз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2"/>
        <w:gridCol w:w="629"/>
        <w:gridCol w:w="1003"/>
        <w:gridCol w:w="1004"/>
        <w:gridCol w:w="1003"/>
        <w:gridCol w:w="1004"/>
        <w:gridCol w:w="1004"/>
      </w:tblGrid>
      <w:tr>
        <w:trPr>
          <w:trHeight w:val="264" w:hRule="atLeast"/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ль экспертизы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514" w:hRule="atLeast"/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-ны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полни-тельны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-ны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мплекс-ные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ление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причины смер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вности смер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ханизма травм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тяжести вреда здоровью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ение - всег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трудоспособнос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остояния здоровь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ловых состояний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Отдел судебно-медицинской экспертизы вещественных доказательст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1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биолог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425"/>
        <w:gridCol w:w="1252"/>
        <w:gridCol w:w="1252"/>
        <w:gridCol w:w="1252"/>
        <w:gridCol w:w="1252"/>
        <w:gridCol w:w="1252"/>
        <w:gridCol w:w="1253"/>
      </w:tblGrid>
      <w:tr>
        <w:trPr>
          <w:trHeight w:val="1056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исслед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следо-вания (по направле-ниям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ы (кровь+вы-деления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иницы учета (объект-исследо-вания)</w:t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в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шц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етки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rPr/>
      </w:pPr>
      <w:r>
        <w:rPr/>
        <w:t>* - Число проведенных цитологических экспертиз (исследований) крови, выделений, волос и др. (кроме клеток)  суммируют с экспертизами (исследованиями) этих же объектов другими методами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2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цитологическое отделение*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425"/>
        <w:gridCol w:w="1502"/>
        <w:gridCol w:w="1503"/>
        <w:gridCol w:w="1502"/>
        <w:gridCol w:w="1503"/>
        <w:gridCol w:w="1503"/>
      </w:tblGrid>
      <w:tr>
        <w:trPr>
          <w:trHeight w:val="1134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сслед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меты**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иницы учета</w:t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в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ет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 заполняется только при наличии самостоятельного судебно-цитологического отделения</w:t>
      </w:r>
    </w:p>
    <w:p>
      <w:pPr>
        <w:pStyle w:val="Normal"/>
        <w:rPr/>
      </w:pPr>
      <w:r>
        <w:rPr>
          <w:sz w:val="16"/>
        </w:rPr>
        <w:t>** приводят общую сумму строк 1 и 2 (если «предметы» нельзя разделить); по всем остальным графам – по отдельности.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3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медицинская молекулярно-генетическая лаборатор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394"/>
        <w:gridCol w:w="1291"/>
        <w:gridCol w:w="1291"/>
        <w:gridCol w:w="1291"/>
        <w:gridCol w:w="1291"/>
      </w:tblGrid>
      <w:tr>
        <w:trPr>
          <w:trHeight w:val="1134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следова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изы (по постанов-лениям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следо-вания (по направ-лениям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ые генотипы</w:t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вь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еле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с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уб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ст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ани биологическ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4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химическое отде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284"/>
        <w:gridCol w:w="921"/>
        <w:gridCol w:w="921"/>
        <w:gridCol w:w="922"/>
        <w:gridCol w:w="921"/>
        <w:gridCol w:w="921"/>
        <w:gridCol w:w="922"/>
      </w:tblGrid>
      <w:tr>
        <w:trPr>
          <w:trHeight w:val="250" w:hRule="atLeast"/>
          <w:cantSplit w:val="true"/>
        </w:trPr>
        <w:tc>
          <w:tcPr>
            <w:tcW w:w="4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ещества, соединения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№ </w:t>
            </w:r>
            <w:r>
              <w:rPr>
                <w:color w:val="000000"/>
                <w:sz w:val="18"/>
              </w:rPr>
              <w:t>строки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 объектов</w:t>
            </w:r>
          </w:p>
        </w:tc>
      </w:tr>
      <w:tr>
        <w:trPr>
          <w:trHeight w:val="950" w:hRule="atLeast"/>
          <w:cantSplit w:val="true"/>
        </w:trPr>
        <w:tc>
          <w:tcPr>
            <w:tcW w:w="4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оложительным результат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оличеств определения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но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творители и технические жидкост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арственные средства, все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оизводные фенотиаз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изводные бензодиазеп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тидепрессант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нотворны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котические вещества, все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пиат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ннабиноид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изводные амфетам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каи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арный га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стицид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слоты и щелоч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Металлические" яд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ие ядов не установлен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5693"/>
        <w:gridCol w:w="759"/>
        <w:gridCol w:w="1276"/>
      </w:tblGrid>
      <w:tr>
        <w:trPr>
          <w:trHeight w:val="264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441)</w:t>
            </w:r>
          </w:p>
        </w:tc>
        <w:tc>
          <w:tcPr>
            <w:tcW w:w="5693" w:type="dxa"/>
            <w:tcBorders/>
          </w:tcPr>
          <w:p>
            <w:pPr>
              <w:pStyle w:val="Heading3"/>
              <w:rPr/>
            </w:pPr>
            <w:r>
              <w:rPr/>
              <w:t>Общее число экспертиз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 живых лиц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от труп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ing3"/>
              <w:rPr/>
            </w:pPr>
            <w:r>
              <w:rPr/>
              <w:t>Общее число исслед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т живых лиц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от труп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число условных единиц (полных анализов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5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биохимическое отде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425"/>
        <w:gridCol w:w="968"/>
        <w:gridCol w:w="969"/>
        <w:gridCol w:w="969"/>
        <w:gridCol w:w="968"/>
        <w:gridCol w:w="969"/>
        <w:gridCol w:w="969"/>
      </w:tblGrid>
      <w:tr>
        <w:trPr>
          <w:trHeight w:val="250" w:hRule="atLeast"/>
          <w:cantSplit w:val="true"/>
        </w:trPr>
        <w:tc>
          <w:tcPr>
            <w:tcW w:w="3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иохимических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 объектов</w:t>
            </w:r>
          </w:p>
        </w:tc>
      </w:tr>
      <w:tr>
        <w:trPr>
          <w:trHeight w:val="950" w:hRule="atLeast"/>
          <w:cantSplit w:val="true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оложительным результато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оличеств определения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икоген в тканя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юкоза в кров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иколизированный гемоглоб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лий и натрий в миокар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утамадегидрогена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сТ и Ал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чевина в кров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атинин в кров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линэстера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боксигемоглоб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гемоглоб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60)</w:t>
            </w:r>
          </w:p>
        </w:tc>
        <w:tc>
          <w:tcPr>
            <w:tcW w:w="8080" w:type="dxa"/>
            <w:tcBorders/>
          </w:tcPr>
          <w:p>
            <w:pPr>
              <w:pStyle w:val="Heading2"/>
              <w:rPr/>
            </w:pPr>
            <w:r>
              <w:rPr/>
              <w:t>Медико-криминалист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7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"/>
        <w:gridCol w:w="1063"/>
        <w:gridCol w:w="1063"/>
        <w:gridCol w:w="1063"/>
        <w:gridCol w:w="1063"/>
        <w:gridCol w:w="1064"/>
      </w:tblGrid>
      <w:tr>
        <w:trPr>
          <w:trHeight w:val="264" w:hRule="atLeast"/>
          <w:cantSplit w:val="true"/>
        </w:trPr>
        <w:tc>
          <w:tcPr>
            <w:tcW w:w="3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ид экспертиз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(исследования)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763" w:hRule="atLeast"/>
          <w:cantSplit w:val="true"/>
        </w:trPr>
        <w:tc>
          <w:tcPr>
            <w:tcW w:w="3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ъектов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ъект исследований</w:t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ссологические,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дентификацион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иагностиче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истиче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нтификационные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лич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икрочасти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туацион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3770"/>
        <w:gridCol w:w="490"/>
        <w:gridCol w:w="1152"/>
      </w:tblGrid>
      <w:tr>
        <w:trPr>
          <w:trHeight w:val="262" w:hRule="atLeast"/>
        </w:trPr>
        <w:tc>
          <w:tcPr>
            <w:tcW w:w="8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461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число:   рентгенограмм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ind w:left="13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тоотпечатк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7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пектральная лаборатор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394"/>
        <w:gridCol w:w="1019"/>
        <w:gridCol w:w="1019"/>
        <w:gridCol w:w="1020"/>
        <w:gridCol w:w="1019"/>
        <w:gridCol w:w="1020"/>
      </w:tblGrid>
      <w:tr>
        <w:trPr>
          <w:trHeight w:val="264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исследуемых компонентов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763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пектрограм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 исследо-ваний</w:t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ды металлов в зоне повреждений, всег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упыми предметам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ыми орудиям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хническим электричеством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гнестрельным оружием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и взрыв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крочастицы (песок, стекло и др.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Металлические" яд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Ядовитые и лекарственные вещества органического происхожде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литы в мышце сердц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500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экспертиз (исследований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426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Не окончены на конец отчетного года</w:t>
            </w:r>
          </w:p>
        </w:tc>
      </w:tr>
      <w:tr>
        <w:trPr>
          <w:cantSplit w:val="true"/>
        </w:trPr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о 14 дней (вкл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-30 дней (вкл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выше месяц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тдел судебно-медицинской экспертизы живых лиц (стр. 18 гр. 5 табл. 310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Отдел судебно-медицинской экспертизы трупов (городские, районные и межрайонные отделения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стр. 69 гр. 5 табл. 320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судебно-гистологическое отделение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стр. 13 гр. 5 табл. 326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тдел сложных экспертиз (стр. 10 гр. 7 табл. 330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Отдел судебно-медицинской экспертизы вещественных доказательст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судебно-биологическое отделение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8 гр. 7 табл. 341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удебно-цитологическое отделение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6 гр. 7 табл. 342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удебно-медицинская молекулярно-генетическая лаборатория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8 гр. 7 табл. 343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удебно-химическое отделение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20 гр. 5 табл. 344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удебно-биохимическое отделение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13 гр. 5 табл. 345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медико-криминалистическое отделение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10 гр. 5 табл. 346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пектральная лаборатория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13 гр. 5 табл. 347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976"/>
        <w:gridCol w:w="2410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(Ф.И.О.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 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 20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дата составление документ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8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4:20:00Z</dcterms:created>
  <dc:creator>Reanimator 98</dc:creator>
  <dc:description/>
  <cp:keywords/>
  <dc:language>en-US</dc:language>
  <cp:lastModifiedBy> </cp:lastModifiedBy>
  <dcterms:modified xsi:type="dcterms:W3CDTF">2015-01-12T09:29:00Z</dcterms:modified>
  <cp:revision>7</cp:revision>
  <dc:subject/>
  <dc:title/>
</cp:coreProperties>
</file>